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4" w:type="dxa"/>
        <w:jc w:val="left"/>
        <w:tblInd w:w="-113" w:type="dxa"/>
        <w:tblLayout w:type="fixed"/>
        <w:tblCellMar>
          <w:top w:w="0" w:type="dxa"/>
          <w:left w:w="108" w:type="dxa"/>
          <w:bottom w:w="0" w:type="dxa"/>
          <w:right w:w="108" w:type="dxa"/>
        </w:tblCellMar>
      </w:tblPr>
      <w:tblGrid>
        <w:gridCol w:w="2942"/>
        <w:gridCol w:w="3941"/>
        <w:gridCol w:w="2405"/>
        <w:gridCol w:w="97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 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egmento effettiv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egola punto di partenza del segmen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sinis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des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superi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con il _segmento inferi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ggiungi 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_gola 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Guid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gmenti effetti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fotogram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 punto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l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elezio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Modif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Visualizz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i cui eseguire l'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 (video, fo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e imma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Suppor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unità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totale {0}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 totale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d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per nome d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in bas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file a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 la categoria di output in Periferica/Suppor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a destinazion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di ante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Modifica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dall'elenco i file multimediali selezion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 dei segmenti selezionati: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di creazione: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ordina le immagini ne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DV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disco DVD riproducibile con un lettore DVD standar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 impiega meno tempo per la creazione di un DVD-Video, ma potrebbe non essere compatibile con alcuni lettor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pporto disco Blu-ra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disco Blu-ray senza un menu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grammi correl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un disco personalizzabile; ad esempio, modificando un menu.</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 destinazion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 di clip "DVgate Plu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di output in un formato compatibile con il formato Memory Stick generi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un formato utilizzabile con un Walkman compatibile con file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alizza file in un formato visualizzabile con una PlayStation Portab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menu descrittiv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pri proge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alva proge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progetto _con no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ggiung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nte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Proprie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_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_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_x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_sc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finestra _Modifica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ù</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_iù</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Rimuo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_tu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_Suppor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2 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2 DVD-V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Disco Blu-ray (formato BD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Click to DVD"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5 File di progetto "Click to DV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4 DV Codec AVI 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4 DV Codec AVI 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5 MICROM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5 MICRO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6 HD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8 Elenco di clip "DVgate Plu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nformazioni su VAIO Content Ex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N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x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x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MPEG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26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26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D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 Windows Med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 Windows Med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fondità bi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req. di cam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imma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rghezz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modificare o visualizzare in anteprima registrazioni in formato DVR-MS, il programma crea file intermedi convertendo i file DVR-MS in file MPEG-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corso dei _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fogl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e _intermedi cre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de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ultimo acces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limi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Specificare le dimensioni totali massime dei 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le dimensioni totali di tutti i file intermedi superano il valore seguente, i file dal cui ultimo accesso è trascorso più tempo vengono eliminati automaticam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Dimensioni totali massime dei 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file interme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ferma de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 ogni file video contenuto nell'elenco in basso, verrà creato un file interme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file intermedi verranno salvati nella seguente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vv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in corso...({0}/{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0} hr. </w:t>
            </w:r>
            <w:r>
              <w:rPr>
                <w:lang w:val="fr-FR"/>
              </w:rPr>
              <w:t>{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h {1}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 se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Interromp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ntermedi complet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creazione dei seguent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AIO Content Ex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Content Ex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software è basato in parte sul lavoro dell'Independent JPEG Grou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e Mark Adl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 distribuzione GIFLIB è protetta da Copyright (c) 1997 Eric S. Raymon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V e il logo HDV sono marchi di Sony Corporation e Victor Company of Japan, Limited (JV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è un marchio di Matsushita Electric Industrial Co., Ltd  e di Sony Corporatio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ording technologies by Sonic Solution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bbricato dietro licenza di Dolby Laboratories.\\n"Dolby" e il simbolo della doppia D sono marchi di Dolby Laboratories.\\nLavori riservati inediti. Copyright 1992-2003 Dolby Laboratories. Tutti i diritti riserv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utilizz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atta dimensioni a un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ggiungi i contenuti al disco corr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zializza e usa il disco corr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 (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VD-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alità video (disco Blu-ra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a output 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possono essere convertiti quando si invia l'output a un file di progetto Click to DVD.\\n\\nA seconda del tipo di disco utilizzato, le immagini potrebbero non essere inclus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eparazione per la creazione de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 imma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su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eazione del disco si avvia automaticamente non appena il disco viene inseri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immagine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rittura su disco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Fine per estrarre automaticamente i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reare un'altra copia de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h {1}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 per la conversione del file: {0}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onversione dei file: {0} se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for the image creation: {0} hr. </w:t>
            </w:r>
            <w:r>
              <w:rPr>
                <w:lang w:val="fr-FR"/>
              </w:rPr>
              <w:t>{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reazione dell'immagine: {0} h {1}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reazione dell'immagine: {0}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creazione dell'immagine: {0} se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for the disc writing: {0} hr. </w:t>
            </w:r>
            <w:r>
              <w:rPr>
                <w:lang w:val="fr-FR"/>
              </w:rPr>
              <w:t>{1}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scrittura su disco: {0} h {1}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scrittura su disco: {0}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scrittura su disco: {0} se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per la scrittura su disco: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tilizza p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 9 Mbps (Max 1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 8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su nastro D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su nastro MICRO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su nastro HD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re impostazioni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bina tutti i file usando un solo fil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l'output con un unico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numeri progressivi (iniziando da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file ori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superiore 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o inferiore 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di output e nomi de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Esegui l'output di ogni file contenuto nell'elenco come file individua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fil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Utilizzare il titolo contenuto nell'elenco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_tilizza lo stesso nome di file e aggiungi numeri progressi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_umero inizia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 - 99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00 - 99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Combina tutti i file contenuti nell'elenco usando un solo fil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me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Formato 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_amp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ta: i numeri progressivi verranno aggiunti al nome de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0}/{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vio dell'output in corso al file...({0}/{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utput del file complet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_vvia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rrori verificatis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nImpossibile eseguire l'output dei seguenti file. Si è verificato un err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contenu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 di conver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 più elev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 più picco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l'output nelle dimensioni origin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640x480 ed esegu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dimensiona a 320x240 ed esegu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enuti Memory Stic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ilmato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apositive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AL (50i) è il formato video comunemente utilizzato in Europa.\\nModificare le impostaz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TSC (60i) è il formato video comunemente utilizzato negli Stati Uniti e in Giappone.\\nModificare le impostaz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i video selezion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le immagini seleziona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programma può essere eseguito solo su computer Sony VAIO. \\nQuesto computer non risulta essere un Sony VA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operazione. </w:t>
            </w:r>
            <w:r>
              <w:rPr/>
              <w:t>VAIO Content Exporter è attualmente utilizzato per l'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è attualmente utilizzato da un altro utente su questo computer.\\nIl programma non può essere aperto più di una vol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di licenza non è corretto o è inesistente.\\nReinstallare il program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file di progetto. Spazio libero sull'unità insufficiente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etto è stato modificato.\\nSalvare le modifich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di progetto.\\nIl file ha un formato non compatibile o è danneggi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perazione annullata. Impossibile trovare la cartella specificata per il salvataggio dei file interme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ntrollo genitori attiv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File inaccessib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Impossibile trovare i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n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file selezionato ha un formato non compatibile\\no è danneggi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È stato raggiunto il numero massimo di punti di divisione applicabi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nWindows Media Center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l file specificato. Controllo genitori attivato.\\nPer aggiungere il file, disattivare il controllo genitori utilizzando le impostazioni di\\nWindows Media Cen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l'elenco il file specificato. Il video contiene un segnale di protezione da cop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inaccessib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i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ha un formato non compatibile o è danneggi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segmenti video che è possibile aggiungere a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ideo contiene un segnale di protezione da cop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l'elenco video la cui durata è inferiore a un second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video la cui durata è inferiore a un second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n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una nuova immagine. È stato raggiunto il numero massimo di immagini ({0} immagini)\\nche è possibile aggiungere a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stato raggiunto il numero massimo di immagini che è possibile aggiungere a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otogram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il punto di divisione. Ne risulterebbe un segmento con una durata inferiore a un second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nthat can be set has been reach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nserire un nuovo punto di divisione. </w:t>
            </w:r>
            <w:r>
              <w:rPr/>
              <w:t>È stato raggiunto il numero massimo di punti di divisione ({0} punti di divis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 file.\\n\\\\ / : * ? &lt; &gt;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mpletare le impostazioni. Il nome del file non è stato specificato\\nSpecificare un nome per il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 file con formato audio Dolby Digital a 5.1 canali verranno ridotti a 2 can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per l'output non esiste.\\nCreare la cartella ed eseguire l'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 l'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utput potrebbe non riuscire per insufficienza di spazio libero nell'unità ({0}:).\\nAvviare l'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reazione del disco. Un altro programma sta utilizzando l'unità DV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reazione del disco. Un altro programma sta utilizzando l'unità disco Blu-ra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nbecause the total length of the files to output exceeds 120 minu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progetto Click to DVD per disco HD.\\nLa durata totale del file di cui eseguire l'output supera i 120 minu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DVgate Plu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utput a causa delle limitazioni nella destinazione di out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rocesso di output interrotto. Impossibile inizializzare i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per la scrittura su disco.\\nVerificare che l'unità sia collegata al computer correttamente e attivarla.\\nQuindi riprova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l disco.\\nIl processo di output è stato interro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creazione de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        If you stop the process, the disc cannot be written to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creazione del disco?\\n\\nNota: è possibile scrivere una sola volta sul disco inserito.\\n        Se si interrompe il processo, non sarà più possibile scrivere su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utput dei file la cui durata è superiore a {0} 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reazione del disco. L'elenco contiene un numero di\\nimmagini superiore alla quantità massima ({0} immagini) consenti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Annu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orgente inaccessib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il file sorg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creazione di un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non riusci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nell'unità disco rigido insuffici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zione non riusci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stare tutti i segmenti "non effettiv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iles from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elenco i file selezion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olby Digital a 5.1can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ony DV CODEC a 5.1can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file.\\nPer ulteriori dettagli, vedere il seguente 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l disco deve essere inizializzato.\\nPer utilizzare questo disco, selezionare la casella di controllo "Inizializza e usa il disco corrente" e fare clic su Avv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nizializza e usa il disco corr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nInserire un altro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p_an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Antepri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m_prim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mpostare la cartella selezionata per il monitoraggio dei file multimedi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Content Im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 quale periferica o supporto si desidera importa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disco (DVD e altri dis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andycam con unità disco rigid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camera (connessione i.LIN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Periferica di rete (server DL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o di VAIO Content Im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Content Im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hiu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in formato DCF acquisiti con una fotocame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video e immagini da un disco DVD, Blu-ray, HD o AVCH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video e immagini dall'unità disco rigido di una Handycam con unità disco rigid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videocamera collegata tramite i.LIN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periferic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mmagini e video da una periferica di rete (server DL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la guid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 VAIO Content Impor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Settembre 12, 2004\\n   Copyright (c) 1998-2004 Glenn Randers-Pehrson\\n   Copyright (c) 1996-1997 Andreas Dilger\\n   Copyright (c) 1995-1996 Guy Eric Schalnat, Group 42, In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esto software è basato in parte sul lavoro dell'Independent JPEG Group.</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e Mark Adl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a distribuzione GIFLIB è protetta da Copyright (c) 1997 Eric S. Raymon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 Victor Company of Japan, Limited (JV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HDV e il logo HDV sono marchi di Sony Corporation e Victor Company of Japan, Limited (JV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is a trademark of Matsushita Electric Industrial Co., Ltd. and Sony Corpo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CHD" è un marchio di Matsushita Electric Industrial Co., Ltd  e di Sony Corporatio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tutti i file multimediali in formato DCF nell'unità selezion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Total size: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umero di file multimediali: {0} (dimensioni totali: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in una nuov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automat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l'importazione automaticamente quando viene rilevata una perifer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creare una nuova cartella (utilizzare la data d'importazione come nome dell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ollegare una fotocamera digitale o inserire un supporto nel compu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unità sorgente per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in cui importare i contenu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uovo nome di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immagini già importate in precedenz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eliminare automaticamente i file dopo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egolare le Impostazioni importazione automat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importazione dei file multimedi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in cui importare i file multimedi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n"{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dal supporto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Handycam con unità disco rigido, DVD o altri dis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V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D format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formato AVCH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tutte le immagi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0} (Video {1} + Immagine {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pazio libero: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im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istina in bas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importare tutte le immagini in formato DCF registrate su un disco o una perifer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files selected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 {1} file selezionati ({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 {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segnale di protezione da copia.\\nImpossibile importare da questo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selezionata non contiene file video da importa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attualmente utilizzata da un'altro program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 dati nell'unità selezionata.\\nVerificare che la periferica sia collegata correttamente e controllare lo stato de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dei file multimediali in \\n"{0}"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videocamera con connessione i.LIN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automaticam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lunghezza di 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20 m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20 min.)</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manualm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video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a videocamera.\\nCollegare una fotocamera al computer e avviar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 sono nastri nella videocame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automatica.\\n\\nSi consiglia di modificare questa impostazione, altrimenti possono verificarsi risultati inaspettati quando si riproduce o importa in questa modalità.\\n\\nScollegare il cavo i.LINK prima di modificare le impostazioni della periferica HD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via 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cegliere se creare una nuova cartella per i file cattur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veloc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veloc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ndietro len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vanti len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da una periferic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eleziona inpu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 ({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da una periferica di re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in cors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o il contenuto de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eleziona tutto il contenuto dell'elen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i nomi dei fi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e dimension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 tip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Ordina i contenuti in base alla d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Conserva nel computer i file import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Sì</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complet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multimediali annulla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Eliminare dalla periferica o dal supporto i file import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contenuti da più cartelle contemporaneamente.\\nDeselezionare tutte le caselle di controllo nella cartella corrente e cambiare l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o importazione interrotta. Spazio libero sull'unità contenente la cartella di salvataggio insuffici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attura o l'importazione. Spazio libero sull'unità contenente la cartella di salvataggio insuffici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attura o l'importazione. La cartella specificata per il salvataggio è di sola le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la cartella di salvatagg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Cannot use the following characters in the folder name.\\n\\\\ / : * ? </w:t>
            </w:r>
            <w:r>
              <w:rPr>
                <w:lang w:val="fr-FR"/>
              </w:rPr>
              <w:t>&lt; &gt;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utilizzare i seguenti caratteri nel nome della cartella.\\n\\\\ / : * ? </w:t>
            </w:r>
            <w:r>
              <w:rPr/>
              <w:t>&lt; &gt;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attura o l'importazione. Il nome della cartella non è stato specificato\\nSpecificare un nome per la cartell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pecificata per il salvataggio.\\nCreare una cartella e procedere con la cattura o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pecificata per il salvataggio.\\nImpossibile avviare l'import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nCattura o importazione interrott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nthat will be created when capturing or importing is too long.\\nChange the "Save in" fold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attura o l'importazione. Il nome del percorso del file che\\nverrà creato con la cattura o l'importazione è troppo lungo.\\nCambiare la cartella di salvatagg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programma può essere eseguito solo su computer Sony VAIO. \\nQuesto computer non risulta essere un Sony VAI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nbecause the necessary files do not exis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Content Importer.\\nImpossibile trovare i file necessar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multimediali importat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per l'importazione.\\nProcesso di importazione interro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riconoscere il suppor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riconoscere il disc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con unità disco rigido è stata disconnessa dal computer.</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vviare la cattura. </w:t>
            </w:r>
            <w:r>
              <w:rPr/>
              <w:t>La periferica video sta registrando o è stata messa in pausa durante una registrazio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39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 compreso tra 1 e 720 per la lunghezza della cattur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a periferica video è stata disconness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È stato rilevato un segnale di protezione da copi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Sul nastro è stata rilevata una data preceden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Il formato video è stato modific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video device has chang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Cattura interrotta. Lo stato della periferica\\nvideo è cambia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Altri programmi stanno già utilizzando l'hardware necessario per la cattura.\\nChiudere i programmi prima di avviare la cattur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nis using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attura analogica interrotta. </w:t>
            </w:r>
            <w:r>
              <w:rPr/>
              <w:t>Un altro programma sta\\nutilizzando l'hardware necessario per la cattur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nfor recording that use the hardware necessary for analog captur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vviare la cattura da una periferica analogica. </w:t>
            </w:r>
            <w:r>
              <w:rPr/>
              <w:t>In altri programmi sono già stati\\nimpostati timer per la registrazione mediante hardware necessario per la cattura analogic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multimediali per l'importazione.\\nProcesso di importazione interrotto.</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nand then try again.</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nessione alla periferica selezionata.\\nVerificare la connessione di rete e lo stato di\\nfunzionamento della periferica, quindi riprova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nwas disconnected from the network.</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periferica contenente i file da importare è stata\\ndisconnessa dalla re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o file multimedial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1:40:00Z</dcterms:created>
  <dc:creator>Hitext S.A.</dc:creator>
  <dc:description/>
  <dc:language>en-US</dc:language>
  <cp:lastModifiedBy>Elena</cp:lastModifiedBy>
  <dcterms:modified xsi:type="dcterms:W3CDTF">2006-09-05T12:58:00Z</dcterms:modified>
  <cp:revision>6</cp:revision>
  <dc:subject/>
  <dc:title>_Adjust Division Point</dc:title>
</cp:coreProperties>
</file>